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3210" cy="811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hapter is from </w:t>
      </w:r>
      <w:r>
        <w:rPr>
          <w:i/>
        </w:rPr>
        <w:t xml:space="preserve">A Family of Readers: The Book Lover’s Guide to Children’s and Young Adult Literature, </w:t>
      </w:r>
      <w:r>
        <w:rPr/>
        <w:t>edited by Roger Sutton and Martha V. Parravano, Candlewick Press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7965" cy="805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805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3355" cy="779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779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97780" cy="7018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800" w:gutter="0" w:header="0" w:top="720" w:footer="0" w:bottom="99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25:00Z</dcterms:created>
  <dc:creator>Vicki Cobb</dc:creator>
  <dc:description/>
  <cp:keywords/>
  <dc:language>en-US</dc:language>
  <cp:lastModifiedBy>Vicki Cobb</cp:lastModifiedBy>
  <dcterms:modified xsi:type="dcterms:W3CDTF">2010-11-19T14:39:00Z</dcterms:modified>
  <cp:revision>2</cp:revision>
  <dc:subject/>
  <dc:title> </dc:title>
</cp:coreProperties>
</file>